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3: A Fox's Dec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you're late. This isn't lik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orry, sir. I had unexpected visi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your record is such that I'm willing to ignore this one infr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 you,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that it doesn't happen again, McCloud. Back to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sir. Thank you again,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rk hadn't been physically tiring, but the mental and emotional drain was such that Junior really didnt need to see what awaited him at his 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rprise," Fara said, kissing him on the cheek and then blushing, as if remembereing she wasn't </w:t>
      </w:r>
      <w:r>
        <w:rPr>
          <w:rFonts w:eastAsia="Times New Roman" w:cs="Times New Roman"/>
          <w:u w:val="single"/>
        </w:rPr>
        <w:t>really</w:t>
      </w:r>
      <w:r>
        <w:rPr>
          <w:rFonts w:eastAsia="Times New Roman" w:cs="Times New Roman"/>
        </w:rPr>
        <w:t xml:space="preserve"> married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speechless. His apartment was meticulously clean. From floor to ceiling, every room had been cleaned, dusted, polished, and rearranged. It was just so absolutely, horribly, awfully, terrib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n't it, though?" Star said, putting a hand on his shoulder. "It's time you stopped living like a bachelor in a frathouse. You need some pride and self-este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 am a bachelor!" he protested, moving into the liv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aw James Jr. and Fonaro playing with model ships in the middle of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he said, "I never put those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found 'em in your closet," Steve said. "JJ and Fonaro liked them, so I let them put 'em together. They did a pretty good job, I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J?"</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said James Jr., "'Uncle' Steve figured out how to call you an' me. So I'm JJ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e don't have to call you Dad, I guess," Fonaro added. They both went back to playing very intently with the Cornerian and Venomian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need to lie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moved past them into his room and closed the door behind him. He pulled himself out of his chair and flopped into bed. Then he reached under his bed for a magazine. But there weren't any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ing for something?" asked Star from the doorway. She entered the room and closed the door behind her. "I knew that for all your Boy Scoutish outlook, you had to have a darker side. I mean, some of your dreams were downright raunc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id you do with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rew them out. Steve was actually the one who found them, and I caught him reading them so I threw them out. Those things are disgusting, Fox, you know that! And I know </w:t>
      </w:r>
      <w:r>
        <w:rPr>
          <w:rFonts w:eastAsia="Times New Roman" w:cs="Times New Roman"/>
          <w:u w:val="single"/>
        </w:rPr>
        <w:t>my</w:t>
      </w:r>
      <w:r>
        <w:rPr>
          <w:rFonts w:eastAsia="Times New Roman" w:cs="Times New Roman"/>
        </w:rPr>
        <w:t xml:space="preserve"> brother would never allow his teammates to read anything like those. Besides, there are children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t </w:t>
      </w:r>
      <w:r>
        <w:rPr>
          <w:rFonts w:eastAsia="Times New Roman" w:cs="Times New Roman"/>
          <w:u w:val="single"/>
        </w:rPr>
        <w:t>I'm</w:t>
      </w:r>
      <w:r>
        <w:rPr>
          <w:rFonts w:eastAsia="Times New Roman" w:cs="Times New Roman"/>
        </w:rPr>
        <w:t xml:space="preserve"> not you brother!" he shouted. "What business do you have going through my house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at on the bed and spoke in a soothing tone inside his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Fox, you need to calm down I understand how hard this has been on you, but it's been just as hard on us. We need your undivided attention for what must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out of my head!" Junior growled. "What a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lost her tem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Dammit, Fox, listen to me! Your world is falling apart! If Andross is so powerful, then there is </w:t>
      </w:r>
      <w:r>
        <w:rPr>
          <w:rFonts w:eastAsia="Times New Roman" w:cs="Times New Roman"/>
          <w:i/>
          <w:iCs/>
          <w:u w:val="single"/>
        </w:rPr>
        <w:t>nothing</w:t>
      </w:r>
      <w:r>
        <w:rPr>
          <w:rFonts w:eastAsia="Times New Roman" w:cs="Times New Roman"/>
          <w:i/>
          <w:iCs/>
        </w:rPr>
        <w:t xml:space="preserve"> stopping hom from taking over Corneria! Absolutely nothing! That damned tithe is just his way of toying with you and making you think you're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unned by the vehemence of her words, Junior unconsciously began mindspeaking back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 xml:space="preserve">So then what do </w:t>
      </w:r>
      <w:r>
        <w:rPr>
          <w:rFonts w:eastAsia="Times New Roman" w:cs="Times New Roman"/>
          <w:i/>
          <w:iCs/>
          <w:u w:val="single"/>
        </w:rPr>
        <w:t>you</w:t>
      </w:r>
      <w:r>
        <w:rPr>
          <w:rFonts w:eastAsia="Times New Roman" w:cs="Times New Roman"/>
          <w:i/>
          <w:iCs/>
        </w:rPr>
        <w:t xml:space="preserve"> plan to do about i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ou have to lead Star Wing against Andross. They're the only real fighting team you've got right now.</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HAT??? No one in their right mind would fight against Emporer Andross, let alone have any chance of surviving a fight with him!</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 xml:space="preserve">But </w:t>
      </w:r>
      <w:r>
        <w:rPr>
          <w:rFonts w:eastAsia="Times New Roman" w:cs="Times New Roman"/>
          <w:i/>
          <w:iCs/>
          <w:u w:val="single"/>
        </w:rPr>
        <w:t>you</w:t>
      </w:r>
      <w:r>
        <w:rPr>
          <w:rFonts w:eastAsia="Times New Roman" w:cs="Times New Roman"/>
          <w:i/>
          <w:iCs/>
        </w:rPr>
        <w:t xml:space="preserve"> can!  Trust me, Fox, you've beaten Andross before, in other dimensions. You've got the capability, just not the driv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hy? Why do you think that I have any chance of standing up to Andross, if I even agree to do so in the first plac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Star thought for a moment. </w:t>
      </w:r>
      <w:r>
        <w:rPr>
          <w:rFonts w:eastAsia="Times New Roman" w:cs="Times New Roman"/>
          <w:i/>
          <w:iCs/>
        </w:rPr>
        <w:t>Fox, you told us today that you couldn't live up to your father's legacy. Well, this is a way to do just that. All you need is a little trust, in us and in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n't something I can decide right away," Junior said aloud, breaking the 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what I'm planning," Star said, putting her arm around him, "you've got until the next tithe to think about it. You go ahead and decide at your own pace. We'll get everything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re basically saying I have no ch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no, on the contrary, you've got a choice. I'm saying that we're going to fight Andross. It's just whether or not you help us that matters. Just remember: by ourselves, we have about the same chance Star Wing did; but if you lead us, and help us, we are all but assured of triu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patted his cheek, then got up and walked out of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hy me?</w:t>
      </w:r>
      <w:r>
        <w:rPr>
          <w:rFonts w:eastAsia="Times New Roman" w:cs="Times New Roman"/>
        </w:rPr>
        <w:t xml:space="preserve"> he asked himself, collapsing backwards on his bed. </w:t>
      </w:r>
      <w:r>
        <w:rPr>
          <w:rFonts w:eastAsia="Times New Roman" w:cs="Times New Roman"/>
          <w:i/>
          <w:iCs/>
        </w:rPr>
        <w:t>I get a beautiful woman in bed with me, and she turns out to be my sister... Kind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decided to drop that train of thought, in case Star overhear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But why are these people putting so much faith in me? Why do they think I'm the one who can "save my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yet, he decided to go visit Star Wing. He hadn't spoken casually with them in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ing's headquarters was in the same building that Junior worked in, on a lower level on the other side. He keyed the access panel to the door, and heard it sound a buzzer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g on," said a voice from inside. "It's locked. I'll be there in a se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ited, and then the door slid open to reveal a somewhat canine face. It studied Junior for a moment, then its yellow eyes lit up with recogn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ss McCloud! Thisss is great, I haven't ssseen you in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e here, B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in! Guys, it's Foxss from the Acad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Bill led his friend in, Junior was certain he heard Falco's voice in the background, its tone one of disb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 sound of heavy footfalls and a door sliding shut and loc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come in and don't mind Falco. He's been in a bad mood ever sssince the Meteo insscident. He always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ll led Junior over to a coffee table where Slippy was sitting and sat down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udied his friends closely: they had changed so much since their days in the Academy, thanks to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ll Grey looked like a dog, from the neck up. From there down, his gray fur gave way to green scales. He had clawed hands and feet and a long reptilian tail. He also had yellow eyes with vertical pupils, fangs, and a forked tongue that frequently flicked in and out of his mouth, making Junior feel very uncomfor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lippy Toad, on the other hand, didn't have a tongue. Emporer Andross, annoyed by his high-pitched nasal voice, had cut it out and given him a better voice- a voice synthesizer that sounded like Andross himself. So Slippy didn't talk much. They had also removed his left arm and replaced it with a blatantly mechanical prosthesis, one with a number of different useful attach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for all Junior felt uneasy around his friends, he figured they had to be uneasy around him, too, especially Fal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sso, uh, Fox..." said Bill by way of trying to strike up a conversation, "why'd you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tually, I need your guys' advice. I've had some... changes in my life recently." Quickly, he told them about Star, Steve, Fara, JJ and Fona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e, Foxss," said Bill appreciatively, "I never knew you had any family, let alone a wife and k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the thing: I don't have any family except my mother, and especially not a wife or kids. They're from another dim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boomed the voice of Andross: Slippy had spo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ring that voice made Junior jump, even though he knew it was only Sli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n't ask me," he replied, sweating. "They just showed up in my dream one night, and then when I woke up, they were there in my room, with me. I don't know if what they say is true, but I'm going along with it. Though Steve, Star and JJ </w:t>
      </w:r>
      <w:r>
        <w:rPr>
          <w:rFonts w:eastAsia="Times New Roman" w:cs="Times New Roman"/>
          <w:u w:val="single"/>
        </w:rPr>
        <w:t>do</w:t>
      </w:r>
      <w:r>
        <w:rPr>
          <w:rFonts w:eastAsia="Times New Roman" w:cs="Times New Roman"/>
        </w:rPr>
        <w:t xml:space="preserve"> look like me, kind of. And Star </w:t>
      </w:r>
      <w:r>
        <w:rPr>
          <w:rFonts w:eastAsia="Times New Roman" w:cs="Times New Roman"/>
          <w:u w:val="single"/>
        </w:rPr>
        <w:t>does</w:t>
      </w:r>
      <w:r>
        <w:rPr>
          <w:rFonts w:eastAsia="Times New Roman" w:cs="Times New Roman"/>
        </w:rPr>
        <w:t xml:space="preserve"> have a telepathic link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sso then you actually believe them?" Bill asked, flicking his tongue out in a concerned manner. "Then why tell us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Junior could answer, the door to Falco's quarters opened and the avian in question stormed out, his beak flashing in the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y?! Why come back after six years of desk jockeying to see us, his 'old Academy buddies'? I'll tell you why! He's one of </w:t>
      </w:r>
      <w:r>
        <w:rPr>
          <w:rFonts w:eastAsia="Times New Roman" w:cs="Times New Roman"/>
          <w:i/>
          <w:iCs/>
        </w:rPr>
        <w:t>them</w:t>
      </w:r>
      <w:r>
        <w:rPr>
          <w:rFonts w:eastAsia="Times New Roman" w:cs="Times New Roman"/>
        </w:rPr>
        <w:t>- they sent us to die! And now he's come back to laugh at the Freak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hole time he was shouting, Falco had not once looked at Junior. Now he put his face right in Junior's, and flipped his eyepatch up to reveal a burned-out socket with some kind of mechanical deivce protruding from it, that had various blinking lights on the end of it. Junior stared for a second, then looked away in disg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h..." Falco said dryly, replacing his eyepatch. "Can't even bear to look at your own creation, Dr. Frankenstein? Well, that's just fine with me. You know, I'd yank the damn thing out except that the last time I did that, it shocked the living fuck out of me. Andross has this nice little device stuck in my implant that lets him cause me a great deal of pain whenever he damn well feels like it!" He spoke derisively, like a madman, on the verge of either destroying something or bursting into t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tood and began walking back the way he had com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he added, not looking back, "you lost your ability to walk? Well, at least you still got your damn legs!" He lifted the right leg of his pants to reveal a mechanical limb, much like Slippy's arm. "Be glad you didn't get your genes fucked over by a maniac!" The door slid shut behind him and Bill win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living with that for six years," Slippy said in Andross'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ss, you should probably go now," Bill said, standing. "It'sss been nice ssseeing you again, it'sss jussst... Falco's never forgiven himself, and the ssstrain's jussst been too much lately. He really didn't mean what he ss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okay," said Junior in a detached manner. "I can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ss been nissce ssseeing you Foxss," Bill repeated, as if he wanted to make sure Junior knew that. He shook Bill'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too, B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moved himself out of the room, and the door closed behind him. As he made his way down the corridor of the military complex, heading for the elevator to the surface, he realized he had made his decision: with or without their help, he would fight Andross for Star Wing's sake, and for all that had suffered the wrath of Emporer Andro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